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2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6.02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Итоги  41 – 43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</w:tblGrid>
      <w:tr>
        <w:trPr/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1 тур (2,2,0,1,2,1,0,1,2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И.Дудин – 2:3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Б.Соловицкий – 0:1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П.Гай – 2:3 (5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В.Виноградов – 2:2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В.Амелин – 3:2 (5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А.Толкунов – А.Митин – 2:2 (6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С.Татаринцев – 3:0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Ю.Бузик – 3:2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Прохоров – В.Панфилов – 2:4 (3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А.Левин – 1:0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Д.Зыков – 0:0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Поздняков – С.Незнанов – 1:0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О.Банков – 2:1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В.Комбалин – 3:2 (6:5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2 тур (0,1,0,1,0,1,2,2,2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С.Елисеев – 1:0 (6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А.Зайцев – 2:2 (6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С.Ульянов – 2:4 (3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.Банков – Г.Терентьев – 3:3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Д.Поздняков – 1:1 (6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С.Татаринцев – Е.Лукьянов – 3:3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Е.Кригер – 1:2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А.Прохоров – 2:2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С.Белич – 0:2 (4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А.Глазырин – 3:4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Ш.Хайруллин – 5:2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Незнанов – А.Шустов – 0:1 (5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А.Дорофеев – 1:2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А.Толкунов – 4:0 (6:2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3 тур (1,1,0,0,1,2,2,1,2,0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И.Дудин – 2:1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Толкунов – П.Гай – 2:1 (3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Б.Соловицкий – 1:1 (6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В.Виноградов – 4:3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В.Амелин – 2:0 (7: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А.Прохоров – С.Татаринцев – 0:0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А.Левин – 2:0 (5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А.Митин – 3:1 (5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С.Незнанов – 0:1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В.Комбалин – 3:3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С.Белич – 4:1 (7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Поздняков – В.Панфилов – 4:1 (5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О.Банков – 3:1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Д.Зыков – 2:1 (6:5)</w:t>
            </w:r>
          </w:p>
        </w:tc>
      </w:tr>
    </w:tbl>
    <w:p>
      <w:pPr>
        <w:pStyle w:val="Normal"/>
        <w:jc w:val="center"/>
        <w:rPr/>
      </w:pPr>
      <w:r>
        <w:rPr/>
        <w:t>Положение  участников  после  43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 : 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 : 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 : 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70 : 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 : 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 : 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 : 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 : 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 : 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 : 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 : 6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 : 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 : 7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9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 : 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 : 6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 : 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 : 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 : 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 : 7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 : 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 : 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 : 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 : 6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 : 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 : 8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 : 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 : 8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 : 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7-о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лэкберн – Арсенал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лтон – Фулхэм   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рминия – Боруссия Д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Кёльн – Байер        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Ле Ман – Сент-Этьенн 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Мессина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Кьево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иена – Сампдория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9.Атлетик Бильбао – Вильярреал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0.Бетис – Реал Сосьедад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1.Монако – Лилль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2.Бирмингем – Сандерленд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3.Вердер – Боруссия М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4.Осер – Тулуз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Ювентус – Лечче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8-о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Чарльтон – Астон Вилла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Ньюкасл – Эвертон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Герта   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4.Майнц – Кайзерслаутерн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Нант – ПСЖ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ацио – Рома    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лермо – Милан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Эспаньол – Севилья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9.Сарагоса – Барселон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0.Алавес – Расинг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иверпуль – Манчестер Сити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Ланс – Аяччо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ион – Ренн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Эмполи – Тревизо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аленсия – Хетафе  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9-ы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Тоттенхэм – Уиган  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Бромвич – Мидлсбро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Гамбург – Штутгарт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Вольфсбург – Ганновер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си – Сошо           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Страсбург – Труа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рма – Фиорентина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джина – Ливорно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Мальорка – Реал Мадрид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Осасуна – Депортиво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арсель – Ницца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Атлетико Мадрид – Малага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ельта – Кадис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Манчестер Юнайтед – Вест Хэм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Интер – Удинезе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47, №48  и №49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47 - 49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2 февраля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0-ый тур</w:t>
      </w:r>
      <w:r>
        <w:rPr/>
        <w:t xml:space="preserve"> (срок проведения с 3.03 по 9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Фулхэм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Ганновер – Шальк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Ли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ицца – Ла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Кьево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ечче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Хетафе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Эспаньо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Арсенал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илан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Нюрнберг – Дуй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Интер – Аяк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иверпуль – Чарльтон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1-ый тур</w:t>
      </w:r>
      <w:r>
        <w:rPr/>
        <w:t xml:space="preserve"> (срок проведения с 3.03 по 9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Уиган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Эвер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йнтрахт Ф – Вольф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Байер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ПСЖ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Сент-Этьенн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Мессина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ома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вилья – Атлети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еал Сосьедад – Сараг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Реал Мадрид – Атлетико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Ренн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арселона – Чел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он – ПСВ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Ювентус – Вердер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2-ой тур</w:t>
      </w:r>
      <w:r>
        <w:rPr/>
        <w:t xml:space="preserve"> (срок проведения с 3.03 по 9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ьюкасл – Бол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Кайзерслаутерн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ошо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Тулуза – Нан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уа – О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Сампдория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Тревизо – Редж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Барселона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льта – Осасу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асинг – Мальо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идлсбро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оттенхэм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оруссия М – Арми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верпуль – Бенфик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ильярреал – Рейнджерс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50, №51  и №52 входят матчи национальных чемпионатов и Лиги чемпион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50 - 52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 марта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3-ий тур</w:t>
      </w:r>
      <w:r>
        <w:rPr/>
        <w:t xml:space="preserve"> (срок проведения с 10.03 по 16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лэкберн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рсенал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рминия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айнц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Штуттгарт – Боруссия 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Кальяри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Ювентус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Эмполи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Эспаньол – Сель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аленсия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анси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олтон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Асколи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етис – Малаг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Сампдория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4-ый тур</w:t>
      </w:r>
      <w:r>
        <w:rPr/>
        <w:t xml:space="preserve"> (срок проведения с 10.03 по 16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Портсмут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Сандерленд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трасбург – Ле М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Вольфсбург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Палермо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рма – Ливорн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Алавес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Мальорка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Осасуна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Чарльтон – Мидлсбр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Дуйсбург – Ганнов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Вердер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Мессина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ацио – Реджина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53  и №54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53 и 54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8 марта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4-ый тур</w:t>
      </w:r>
      <w:r>
        <w:rPr/>
        <w:t xml:space="preserve"> (срок проведения с 17.02 по 23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Герта – Шальк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йнтрахт Ф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Кьево – Палер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Фиорентина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дис – Осасу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Малага – Мальорк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авария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еал Мадрид – Арсе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улуза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Зенит – Русенбо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евилья – Локомотив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трасбург – Литек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Мидлсбро – Штуттгарт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44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9-1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6-1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7-1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7-1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2-4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6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7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4-ом туре пробивается на матче №7 Кадис – Осасуна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5-ый тур</w:t>
      </w:r>
      <w:r>
        <w:rPr/>
        <w:t xml:space="preserve"> (срок проведения с 17.02 по 23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юрнберг – Вольф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руссия Д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Ницца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Ренн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Лечче – Редж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иворно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Севилья – Сель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Хетафе – Атлетико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нфика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ПСВ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руа – Нан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арсель – Бол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Рапид Бх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АЗ Алкмар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Эспаньол – Шальке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45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1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2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6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1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5-2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4-9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6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9-7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11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6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6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12-2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5-ом туре пробивается на матче №2 Боруссия Д – Вердер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6-ой тур</w:t>
      </w:r>
      <w:r>
        <w:rPr/>
        <w:t xml:space="preserve"> (срок проведения с 17.02 по 23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Ганновер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Кайзерслаутерн – Арми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ент-Этьенн – Лил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ошо – Ос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Мессина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ревизо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асинг – Атлетик Бильба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ал Сосьедад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якс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ердер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Челси – Барсело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Ланс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евски – Артмеди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Шахтёр Донецк – Лил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йнджерс – Вильярреал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46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6-19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8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1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16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16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7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3-6-1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0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4-9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8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8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5-3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6-ом туре пробивается на матче №10 Вердер – Ювентус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 xml:space="preserve">В стадии 1/4 финала </w:t>
      </w:r>
      <w:r>
        <w:rPr>
          <w:rFonts w:cs="Arial" w:ascii="Arial" w:hAnsi="Arial"/>
          <w:i/>
          <w:iCs/>
          <w:sz w:val="14"/>
        </w:rPr>
        <w:t>(стадия прошла по 38 – 42 турам)</w:t>
      </w:r>
      <w:r>
        <w:rPr>
          <w:rFonts w:cs="Arial" w:ascii="Arial" w:hAnsi="Arial"/>
          <w:b/>
          <w:bCs/>
          <w:i/>
          <w:iCs/>
          <w:sz w:val="14"/>
        </w:rPr>
        <w:t xml:space="preserve"> встречались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</w:tblGrid>
      <w:tr>
        <w:trPr/>
        <w:tc>
          <w:tcPr>
            <w:tcW w:w="78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1 И.Дудин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20 Г.Терентьев – 0:1(4:5), 1:0(4:3), 0:4(2:6), 1:0(5:4), 3:1(6:4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2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2 С.Татаринцев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17 С.Ульянов – 2:0(6:4), 3:2(8:7д..в), 2:0(3:1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0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Cs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>3 А.Левин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-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№12 Е.Лукьянов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– 0:1(7:7д..в, 0:1 пен.), 0:0(7:7д..в, 0:0 пен.), 1:2(2:3), 0:1(3:4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0:3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Cs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4 В.Панфилов -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№5 В.Амелин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– 1:2(7:7д.в, 0:2 пен.), 2:1(5:4), 1:2(6:7д.в), 2:1(5:4), 0:3(3:6)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2:3</w:t>
            </w:r>
          </w:p>
        </w:tc>
      </w:tr>
    </w:tbl>
    <w:p>
      <w:pPr>
        <w:pStyle w:val="Heading7"/>
        <w:rPr>
          <w:sz w:val="2"/>
        </w:rPr>
      </w:pPr>
      <w:r>
        <w:rPr>
          <w:sz w:val="2"/>
        </w:rPr>
      </w:r>
    </w:p>
    <w:p>
      <w:pPr>
        <w:pStyle w:val="Heading7"/>
        <w:rPr/>
      </w:pPr>
      <w:r>
        <w:rPr/>
        <w:t>Стадия 1/2 финала пройдёт по 44 - 48 турам чемпионата АФК</w:t>
      </w:r>
    </w:p>
    <w:p>
      <w:pPr>
        <w:pStyle w:val="Normal"/>
        <w:jc w:val="center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четвёрт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2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44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ят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2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45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ят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2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46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Внимание!</w:t>
      </w:r>
    </w:p>
    <w:p>
      <w:pPr>
        <w:pStyle w:val="2"/>
        <w:jc w:val="center"/>
        <w:rPr/>
      </w:pPr>
      <w:r>
        <w:rPr/>
        <w:t>Участникам чемпионата АФК высланы Правила очередного чемпионата Прокопьевска по футболпрогнозу.</w:t>
      </w:r>
    </w:p>
    <w:p>
      <w:pPr>
        <w:pStyle w:val="2"/>
        <w:rPr/>
      </w:pPr>
      <w:r>
        <w:rPr/>
        <w:t xml:space="preserve"> </w:t>
      </w:r>
      <w:r>
        <w:rPr/>
        <w:t>На 16.02.2006 года оплаченные заявки поступили от следующих прогнозистов, которые получили  стартовые номера: №1.Ш.Хайруллин (Прокопьевск); №2.А.Шустов (Прокопьевск); №3.С.Ульянов (Ангарск); №4.Е.Лукьянов (Прокопьевск); №5.А.Дорофеев (Прокопьевск); №6.Д.Зыков (Прокопьевск); №7.А.Ильц (Прокопьевск); №8.А.Толкунов (Междуреченск); №9.Г.Терентьев (Московская область); №10.А.Зайцев (Новокузнецк); №11 Б.Соловицкий (Москва); №12.О.Давыдов (Прокопьевск); …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2:07:00Z</dcterms:created>
  <dc:creator>Панфилов</dc:creator>
  <dc:description/>
  <cp:keywords/>
  <dc:language>en-US</dc:language>
  <cp:lastModifiedBy>Alexandr Levin</cp:lastModifiedBy>
  <cp:lastPrinted>2006-02-16T10:07:00Z</cp:lastPrinted>
  <dcterms:modified xsi:type="dcterms:W3CDTF">2006-02-25T11:40:00Z</dcterms:modified>
  <cp:revision>18</cp:revision>
  <dc:subject/>
  <dc:title>Клуб любителей спортивного прогнозирования «Тёмная лошадка»</dc:title>
</cp:coreProperties>
</file>